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954974"/>
      <w:bookmarkStart w:id="164" w:name="__Fieldmark__0_495497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954974"/>
      <w:bookmarkStart w:id="166" w:name="__Fieldmark__1_495497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954974"/>
      <w:bookmarkStart w:id="168" w:name="__Fieldmark__2_495497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954974"/>
      <w:bookmarkStart w:id="170" w:name="__Fieldmark__3_495497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